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EDEL 342  Teaching Elementary Social Studies</w:t>
      </w:r>
    </w:p>
    <w:p>
      <w:pPr>
        <w:pStyle w:val="Normal"/>
        <w:spacing w:lineRule="auto" w:line="240" w:before="0" w:after="0"/>
        <w:jc w:val="center"/>
        <w:rPr/>
      </w:pPr>
      <w:r>
        <w:rPr/>
        <w:t>Chapter 2 “Planning for Social Studies Instruction”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Name___________________________________       Date 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  What role does the teacher play in planning for social studies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  What do teachers need to consider when planning lessons?  Explai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  Why is it important to write detailed lesson plans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4.  Why is it important for teachers to reflect upon their teaching?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.  What is the difference between goals and content standards/instructional objectives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6.  Define </w:t>
      </w:r>
      <w:r>
        <w:rPr>
          <w:b/>
        </w:rPr>
        <w:t>curriculum alignment</w:t>
      </w:r>
      <w:r>
        <w:rPr/>
        <w:t xml:space="preserve"> in your own word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7.  Carefully read pages 41-45 about Backward Design/Standards-Based Approach.  What are the three main stages to this approach?  Explain/give examples for each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8.   What is an Integrated Curriculum/Interdisciplinary Thematic Unit?  What are the pros and cons of this type of approach for teaching social studies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.  What are some ways a teacher can differentiate instruction in a social studies classroom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0.  The author gives “Tips for Writing Lesson Plans” on p. 69.  Which tips do you find most helpful?  Why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1.   What is said in our textbook about organizing and scheduling social studies in an elementary school classroom?  Do you agree?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4:13:00Z</dcterms:created>
  <dc:creator>Mom</dc:creator>
  <dc:description/>
  <dc:language>en-US</dc:language>
  <cp:lastModifiedBy>Mom</cp:lastModifiedBy>
  <cp:lastPrinted>2013-01-21T22:15:00Z</cp:lastPrinted>
  <dcterms:modified xsi:type="dcterms:W3CDTF">2013-01-22T04:56:00Z</dcterms:modified>
  <cp:revision>1</cp:revision>
  <dc:subject/>
  <dc:title/>
</cp:coreProperties>
</file>